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LISTADO DE ANTECEDENTES ACADÉMICOS BÁSICOS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esión 3 Diagnóstico de la situación académica del estudiante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strucciones                                                                                                                                                                                                 HOJA DE TRABAJO PARA EL ESTUDIANTE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A continuación se expone  un listado de algunos de los temas que integraron el examen diagnóstico que presentaste al inscribirte a la Facultad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ee con atención cada uno de los temas señalados, y marca  en la casilla correspondiente una señal de color rojo a aquellos temas que desconoces, con color amarillo los temas que conoces parcialmente y con color verde los que conoces y comprendes bien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820"/>
        <w:gridCol w:w="1620"/>
        <w:gridCol w:w="1620"/>
        <w:gridCol w:w="81"/>
        <w:gridCol w:w="1539"/>
        <w:gridCol w:w="162"/>
      </w:tblGrid>
      <w:tr>
        <w:trPr>
          <w:cantSplit w:val="true"/>
        </w:trPr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  <w:t>Área:</w:t>
            </w:r>
          </w:p>
        </w:tc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ÁLGEBRA                                                                                                           NOMBRE:</w:t>
            </w:r>
          </w:p>
        </w:tc>
        <w:tc>
          <w:tcPr>
            <w:tcW w:w="5022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ESCONOCIDO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OCIMIENTO PARCIA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OCIMIENTO  AMPLIO</w:t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actorización de un trinomio cuadrado perfec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ducción de términos semejan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cuaciones de segundo grado con una incógnita. Métodos de resolución: factorización, completar el trinomio cuadrado perfecto y fórmula gener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Área:</w:t>
            </w:r>
          </w:p>
        </w:tc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EOMETRÍA EUCLIDIANA</w:t>
            </w:r>
          </w:p>
        </w:tc>
        <w:tc>
          <w:tcPr>
            <w:tcW w:w="50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onversión de  la medida de un ángulo de grados a radianes y vice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oremas sobre ángulos entre paralelas y una transvers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Aplicación del teorema de Pitágoras en la resolución de problema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Área:</w:t>
            </w:r>
          </w:p>
        </w:tc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IGONOMETRÍA</w:t>
            </w:r>
          </w:p>
        </w:tc>
        <w:tc>
          <w:tcPr>
            <w:tcW w:w="5022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Valores de las funciones trigonométricas para los ángulos: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30°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45°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60°  </w:t>
            </w:r>
            <w:r>
              <w:rPr>
                <w:rFonts w:cs="Tahoma" w:ascii="Tahoma" w:hAnsi="Tahoma"/>
                <w:sz w:val="18"/>
                <w:szCs w:val="18"/>
              </w:rPr>
              <w:t xml:space="preserve">y sus múltiplos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unciones trigonométricas para un ángulo cualquie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solución de triángulos oblicuángul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Área:</w:t>
            </w:r>
          </w:p>
        </w:tc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EOMETRÍA ANALÍTICA</w:t>
            </w:r>
          </w:p>
        </w:tc>
        <w:tc>
          <w:tcPr>
            <w:tcW w:w="5022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Ecuaciones de la Forma: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y = mx + b,   Ax + By + C = 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Ecuaciones ordinaria y general de la parábola con vértice fuera del origen y eje focal paralelo a alguno de los ejes coordenado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cuación ordinaria y general de la elipse con centro fuera del origen y ejes paralelos a los ejes  coordenad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Área:</w:t>
            </w:r>
          </w:p>
        </w:tc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ÁLCULO</w:t>
            </w:r>
          </w:p>
        </w:tc>
        <w:tc>
          <w:tcPr>
            <w:tcW w:w="5022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cepto de fun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 derivada como límite de la razón del incremento de la variable dependiente  entre el de la variable independi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álculo de integrales definid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Área:      ELECTROMAGNETISM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ey de Coulom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ey de Oh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ey de Jou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Área:     TERMODINÁM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incipio de conservación de la energí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incipio de Pasc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incipio de Arquíme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Área:     MECÁNICA</w:t>
            </w:r>
          </w:p>
        </w:tc>
        <w:tc>
          <w:tcPr>
            <w:tcW w:w="50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imera, segunda y tercera leyes de Newto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cepto de fuer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vimiento rectilíneo unifo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Área:     QUÍMICA</w:t>
            </w:r>
          </w:p>
        </w:tc>
        <w:tc>
          <w:tcPr>
            <w:tcW w:w="50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Modelos atómic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nlaces químic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cciones químic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737" w:right="737" w:gutter="0" w:header="0" w:top="624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5:05:00Z</dcterms:created>
  <dc:creator>LIC. CLAUDIA LORETO MIRANDA</dc:creator>
  <dc:description/>
  <cp:keywords/>
  <dc:language>en-US</dc:language>
  <cp:lastModifiedBy>Beatriz</cp:lastModifiedBy>
  <cp:lastPrinted>2008-07-03T18:29:00Z</cp:lastPrinted>
  <dcterms:modified xsi:type="dcterms:W3CDTF">2008-07-04T14:15:00Z</dcterms:modified>
  <cp:revision>8</cp:revision>
  <dc:subject/>
  <dc:title> ÁREA:</dc:title>
</cp:coreProperties>
</file>